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QUIREMENTS ENGINEER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S305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>What are the three levels of software requirements?</w:t>
        <w:tab/>
        <w:tab/>
        <w:tab/>
        <w:tab/>
        <w:tab/>
        <w:tab/>
        <w:tab/>
        <w:tab/>
        <w:t>(5)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  <w:t>b.</w:t>
        <w:tab/>
        <w:t>Explain in detail the requirement development process.</w:t>
        <w:tab/>
        <w:tab/>
        <w:tab/>
        <w:tab/>
        <w:tab/>
        <w:tab/>
        <w:tab/>
        <w:t>(15)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Elaborate about Product Vision and Project Scop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Briefly write about the Product Champ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Explain in detail the guidelines for writing software require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5.</w:t>
        <w:tab/>
        <w:t xml:space="preserve">Write short notes on: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Entity – Relationship Diagram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Class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Dialog ma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d.</w:t>
        <w:tab/>
        <w:t>State Transition Diagram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Explain in detail about requirement management procedures.</w:t>
        <w:tab/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7.</w:t>
        <w:tab/>
        <w:t>Discuss about tracking the requirements needed for software requirements management.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Elaborate the steps needed for software process improve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Explain the requirements needed for risk management.</w:t>
      </w:r>
    </w:p>
    <w:p>
      <w:pPr>
        <w:pStyle w:val="Normal"/>
        <w:jc w:val="both"/>
        <w:rPr>
          <w:bCs/>
        </w:rPr>
      </w:pPr>
      <w:r>
        <w:rPr>
          <w:bCs/>
        </w:rPr>
        <w:b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3T10:35:00Z</dcterms:modified>
  <cp:revision>133</cp:revision>
  <dc:subject/>
  <dc:title>Reg</dc:title>
</cp:coreProperties>
</file>